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-GD542X Display Driv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sion: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 Logic,  Inc. believes the information contain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is accurate and reliable. However, Cirrus  Logic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corrections, improvements, or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anual at any time and without notice. No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assumed  by  Cirrus  Logic,  Inc.  for  its  use;  no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s  of patents or other rights of third pa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implies no license under patents or  copyrights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explici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is copyrighted. All rights reserved. 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, in whole or part, be copied;  photocopied,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 or  reduced  to any  electronic  medium  o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form  without prior consent, in  writing,  from 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- 1993, Cirrus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 MS-DOS,  and  MS  Word  are  trademarks  of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utoCAD is a registered trademark, and Auto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re trademarks of Autodesk, Inc. Display List 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 TurboDLDClassic,  CustomColors, are trademarks  of  Pan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GEM is a trademark of Digital Research, Inc. Lotus, 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phony are trademarks of Lotus Development Corporation.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 OS/2  and  Presentation  Manager  are  trademarks  of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 Ventura   Publisher  is  a  trademark   of  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 WordPerfect   is  a   trademark   of 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WordStar  is a trademark of  WordStar 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is a registered trademark of Pixar. All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names are trademarks or registered trademark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provides operating instructions for  user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stallation instructions for the display  driver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irrus Logic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rus Logic VGA graphics system is 100% VGA compat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drivers supplied with your Cirrus Logic VGA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dditional features of your Cirrus Logic VG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peed, higher resolution, and mor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the user is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and certain DOS commands. Please review the  associate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perform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term 'DOS' refers to both MS-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except when noting features that are unique to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 utility is provided to facilitate  the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 the display drivers and utility 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is menu-driven and allows you to sel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nly those display drivers for software and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to note that some display drivers need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vendor's application program already instal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ior to loading the Cirrus Logic VGA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ther  cases,  the loading of the display driver 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part  of  the vendor's  product  installation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view  the  driver product section  below 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rior to runn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utility is located on the diskette by UNP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the  desired display drivers and utilities,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the A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 instructions  on the screen to  install  th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drivers.  Selected  drivers are  simply 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sk and directory. Applications may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described in the Display drivers sect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are any newer versions of the software  provi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adapter, they will be available on the Cirrus Log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ILDCAT! BBS. The phone number is (510) 226-2365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odems running up to 9600 baud. The modem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arity,  8  data bits, 1 stop bit. Before  you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software,  you  must join  the  conference(s)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Cirrus Logic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Cirrus Logic VGA, you may need some 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ize flat blade screw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ized phillips head screw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/16 inch nutdriver or w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irrus Logic VGA adapter may or may not be shipp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ait-state  jumper  installed. If  so,  the  zero-wait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 will be set to not assert the zero-wait-state 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hieve better performance in some systems by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.  If  any problems are  encountered  with  zero-wait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remove the jumper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XT and compati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rus Logic VGA card requires a 16-bit expansion sl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it  is not compatible with PC, XT and  other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T and AT compatible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AT, IBM XT-286 and compatible computers use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lled  Setup to tell the computer what  equip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in your system. The Setup program is usuall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age of programs provided with your AT or  A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'Guide To Operations' (or equivalent manual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use of the Setup program. After the VGA  adap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 Setup will need to be run to configure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with the Cirrus Logic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the system, be sure that the power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unit and all devices connected to it is  off.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s from the back of the system in order to give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work.   Note  how  all  cables  are   connected   pri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IBM AT compatible computer all cover mounting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on the back of the computer. Remove these 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remove  the cover. On most computers  the  co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orward or backward, or ti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expansion slot for the Cirrus Logic VGA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adapter must use a 16-bit expansion slot. Do not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 8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VGA adapter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pow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cessary, remove a system expansion slot cover  by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taining screw and lifting it out. Save the 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irrus Logic VGA adapter by its top corners and sl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system unit. Make sure that it is correctly  s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the VGA card with the screw that you removed in the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computer system's switches and jumpers  correctly 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e  user's manual for your computer  for 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d secure the system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A VGA compatible or multi-frequency display into the 15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 shaped video connector at the back of the Cirrus  Logic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note: If you are using a multi-frequency monit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a special 15 pin PS/2 compatible adapter cable,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eed  to  make sure that your  multi-frequency  mon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properly for a PS/2 compatible analog VGA signa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 displays  have  a  switch  to  select  'TTL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alog'  operation;  set  this switch for  'analog'.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ame with your monitor for additional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T and AT compati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GA card is installed in the AT compatible system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up program supplied with the syst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quipment installed. When using AT and compatib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ith the Cirrus Logic VGA adapter, please foll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to configure the computer. Sometimes this utilit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disk, sometimes it is built in to your system's  ROM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rive at the part of the program where vide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may ask you if the monitor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be the primary monitor, answer yes. If you ar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video options, select the option for VG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option  for VGA is listed, select support  for  EG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 Logic VGA adapter will look to many systems like  a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you don't see an option for EGA, try the option f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 RESERVED or SPECIAL. These will usually work.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your  equipment  dealer.  At the  conclusion  of  th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 computer will restart as if you had just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followed the  installation  instruction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 you are now ready to use your Cirrus Logic VGA 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ystem.  Most software that is  compatible  with 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System/2,  VGA or EGA will run  automatically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the VGA Card. Just turn on your computer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your  application package for PS/2 model 50,  60  or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VGA, or EGA as instructed by the softwar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quipment has been tested and found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for a Class B digital device, pursuant to Part 15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Rules.  These  limits are  designed  to  provide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 against  harmful  interference  in   a  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This equipment generates uses and can radiat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energy  and, if not installed and used 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, may cause harmful interference  to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However, there is no guarantee that 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occur in a particular installation. If  this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ause harmful interference to radio or television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termined by turning the equipment off and 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s encouraged to try to correct the interference by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ient the receiving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eparation between the equipment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equipment into an outlet on a circuit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which the receiv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 the  dealer or an experienced  radio/TV  technici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vice  complies with Part 15 of FCC  Rules.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two conditions: (1) This devic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harmful interference and, (2) this device must accep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 received,  including interference  that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o  user: Changes or modifications to  this  produc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 by the party responsible for FCC compliance could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hority to operate t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for  an  installation  of  this  product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limits for a Class B device, shielded 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used for the connection of any devices external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_name&gt;.DOC under &lt;DOC&gt;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---&gt; CL-GD542x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MODE ---&gt; CL-GD542x utilit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-----&gt; Panacea Autodesk Device driv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386 --&gt; AutoDesk - ADI 4.2 &amp; TurboDLDClassic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 ------&gt; OS/2 2.0 PM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23 -----&gt; Framework II/III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,VP ---&gt; GEM/3 &amp; Ventura Publisher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AD ----&gt; OrCAD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D -----&gt; Personal CAD (PCAD)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CAD--&gt; VERSACAD 386,VERSACAD 2D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-----&gt; Word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----&gt; Lotus 123,Symphony,Report writer dispal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5X -----&gt; WordPerfect 5.x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 -------&gt; WordStar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